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THE JOINTERY OF LOV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for Karlann and Paul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Lov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nows how to joi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grey-green fabric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ith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basic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ed and black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o there’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no telling seam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 two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just blending easy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like any Jill and Jack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believing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n their dream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rom “letters to Ohmar”  9/22/86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4T04:37:00Z</dcterms:created>
  <dc:creator>Karlann Coughlin</dc:creator>
  <dc:description/>
  <dc:language>en-US</dc:language>
  <cp:lastModifiedBy>Karlann Coughlin</cp:lastModifiedBy>
  <dcterms:modified xsi:type="dcterms:W3CDTF">2011-07-24T04:41:00Z</dcterms:modified>
  <cp:revision>1</cp:revision>
  <dc:subject/>
  <dc:title>THE JOINTERY OF LOVE</dc:title>
</cp:coreProperties>
</file>